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winpeak.mi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in Peaks"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sequenced by Michael Patricios and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s Ultrasound (Note: it should be OK on a 256K GUS, it need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K for patches). I have no idea how it will sound on othe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ndition took me about a day to do. I have tried to retain the mu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of the original music and feel I have done so qui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is is the first arrangement that I have ever d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io@odie.ee.wits.ac.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 Patricios, Wits University, Sunny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o you know who killed Laura Palmer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